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 Date: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nding Poetry Books in the Librar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57020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 Pledge Allegian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Timothy Toch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 pledge allegiance to the floor,</w:t>
        <w:br/>
        <w:t>the walls and ceiling, classroom door.</w:t>
        <w:br/>
        <w:t>I pledge allegiance to my books,</w:t>
        <w:br/>
        <w:t>to desk and papers, coat-rack hooks.</w:t>
        <w:br/>
        <w:t>I pledge allegiance to my bag,</w:t>
        <w:br/>
        <w:t>to Joni’s pigtails—and the fla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computer and look up the word “poetry.” What are some call numbers that books on poetry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itle of a book of po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author of a book of poe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to the shelf and find a book of poetry. What is the cal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itle of the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is the auth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55:00Z</dcterms:created>
  <dc:creator>NYCDOE</dc:creator>
  <dc:description/>
  <cp:keywords/>
  <dc:language>en-US</dc:language>
  <cp:lastModifiedBy>NYCDOE</cp:lastModifiedBy>
  <dcterms:modified xsi:type="dcterms:W3CDTF">2009-04-22T13:10:00Z</dcterms:modified>
  <cp:revision>4</cp:revision>
  <dc:subject/>
  <dc:title>Name: ___________________________ Date: ____________________________</dc:title>
</cp:coreProperties>
</file>